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итања за активност у настав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II недељ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аква је анатомија дијафрагм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ји су анатомски отвори на дијафраг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је су конгениталне и стечене малформације дијафрагм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та су трауматске повреде дијафрагме, каква је њихова етиологија, клиничка слика и лечењ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Како се деле хијатус херније једња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Каква је хируршка анатомија једња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Који су симптоми обољења једња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Које су методе морфолошке и функционалне дијагностике обољења једња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та је ахалазија, које су врсте ахалазије, каква је њена етиологија, патофизиологија, клиничка слика и лечењ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та је то гастроезофагеална рефлуксна болест, каква је њена етиологија, клиничка слика и лечењ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та су дивертикулуми једњака, како се деле, каква је клиничка слика, дијагностика и лечење дивертикулума једња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та су то корозивне повреде једњака, како се деле, каква је клиничка слика, дијагностика и лечење корозивних повреда једња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та су то повреде једњака, како се деле и какво је лечење повреда једња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та су то варикси једњака, како се дијагностикују и леч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та су то тумори једњака, како се деле, каква је клиничка слика, дијагностика и лечење тумора једња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81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16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22:26:00Z</dcterms:created>
  <dc:creator>mladen pavlovic</dc:creator>
  <dc:description/>
  <cp:keywords/>
  <dc:language>en-US</dc:language>
  <cp:lastModifiedBy>Boban</cp:lastModifiedBy>
  <dcterms:modified xsi:type="dcterms:W3CDTF">2015-07-24T07:22:00Z</dcterms:modified>
  <cp:revision>28</cp:revision>
  <dc:subject/>
  <dc:title/>
</cp:coreProperties>
</file>